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eflection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I got in on the conference on June 1 a little bit late but I did get good information.  The best part was the collaboration with other students.  I was overwhelmed by how many mistakes I made on the first week’s assignment, but after attending the conference, I realized I was not alone.  Many times in an online course, I feel like I am out on an island not really knowing where I stand when compared to others.  This conference helped me realize I am not alone and others are having the same issues that I am having.  I also thought it was good to be a little late.  It always seems like the first several minutes of the conferences are for the most part useless.  </w:t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 w:ascii="Times New Roman" w:hAnsi="Times New Roman"/>
      </w:rPr>
      <w:t>Week Two Web Conference Reflection</w:t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EDLD5370 ET8019</w:t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3T10:47:00Z</dcterms:created>
  <dc:creator>Jack</dc:creator>
  <dc:description/>
  <dc:language>en-US</dc:language>
  <cp:lastModifiedBy>Jack</cp:lastModifiedBy>
  <dcterms:modified xsi:type="dcterms:W3CDTF">2011-06-03T10:47:00Z</dcterms:modified>
  <cp:revision>2</cp:revision>
  <dc:subject/>
  <dc:title/>
</cp:coreProperties>
</file>